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4/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říkazní smlouva pro obstarání záležitostí k zajištění zadávacího řízení pro  výběr dodavatele na akci „Informační systém eCulture města Strakonice“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Uzavření smlouvy o nájmu movitých věcí dle ust. § 2201 a násl. OZ  o výpůjčce počítačů na volby do evropského parlamentu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eznam objednáv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dubna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/>
        <w:t xml:space="preserve">1) </w:t>
      </w:r>
      <w:r>
        <w:rPr>
          <w:szCs w:val="28"/>
        </w:rPr>
        <w:t>Příkazní smlouva pro obstarání záležitostí k zajištění zadávacího řízení pro  výběr dodavatele na akci „Informační systém eCulture města Strakoni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příkazní smlouvy na zajištění administrace zadávacího řízení pro výběr dodavatele na akci Informační systém eCulture města Strakonice s firmou Stavební poradna, s.r.o., Průběžná 48, 370 04 České Budějovice, IČ 625 08 822, za celkovou cenu 99 000,- Kč bez DPH, tj. 119 790,- Kč vč. DP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>
          <w:color w:val="000000"/>
        </w:rPr>
      </w:pPr>
      <w:r>
        <w:rPr>
          <w:color w:val="000000"/>
        </w:rPr>
        <w:t>starostu města podpisem výše uvedené smlouvy a podpisem plné moci k výkonu zadavatelské činnosti pro firmu Stavební poradna, s.r.o., Průběžná 48, 370 04 České Budějovice, IČ 625 08 82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r>
        <w:rPr>
          <w:szCs w:val="32"/>
        </w:rPr>
        <w:t>2)</w:t>
      </w:r>
      <w:r>
        <w:rPr/>
        <w:t xml:space="preserve"> Uzavření smlouvy o nájmu movitých věcí dle ust. § 2201 a násl. OZ  o výpůjčce počítačů na volby do evropského parlament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uzavřením smlouvy o nájmu a související servisní smlouvy na technické zajištění </w:t>
      </w:r>
      <w:r>
        <w:rPr>
          <w:color w:val="000000"/>
          <w:spacing w:val="5"/>
          <w:sz w:val="22"/>
          <w:szCs w:val="22"/>
        </w:rPr>
        <w:t xml:space="preserve">dvacetisedmi lokalit výpočetní technikou pro volby 24.5.-26.5.2019 s firmou </w:t>
      </w:r>
      <w:r>
        <w:rPr>
          <w:sz w:val="22"/>
        </w:rPr>
        <w:t>se sídlem Strakonice – Krále Jiřího z Poděbrad 837, 386 01 Strakonice, IČO: 60829052 DIČ:CZ6802131182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předmětné smlouv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3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březen 2019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8-05-30T10:41:00Z</cp:lastPrinted>
  <dcterms:modified xsi:type="dcterms:W3CDTF">2019-04-10T13:57:00Z</dcterms:modified>
  <cp:revision>90</cp:revision>
  <dc:subject/>
  <dc:title>Městský úřad Strakonice</dc:title>
</cp:coreProperties>
</file>